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аблица: «Боги Древней Греции»</w:t>
      </w:r>
    </w:p>
    <w:tbl>
      <w:tblPr>
        <w:tblW w:w="997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81"/>
        <w:gridCol w:w="2498"/>
        <w:gridCol w:w="2498"/>
        <w:gridCol w:w="2498"/>
      </w:tblGrid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мя бога / богини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звище (по Гомеру)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трибуты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вс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учегонитель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арь, богов, бог дождя, грома и молнии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нии, скипетр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хранительница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стра и жена Зевса, покровительница браков и семьи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йдон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лебатель земли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 Зевса, покровитель морей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зубец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фитрит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 Посейдон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сница, мчащаяся по морю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д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селюбец», «невидимый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 Зевса, владыка подземного царств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рехглавым псом Цербером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ефон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 Деметры, жена Аида, царица подземного царств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ин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гоноубийца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 Зевса, богиня мудрости и справедливой войны, помощница героев и покровительница ремесе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шлеме и с копье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ертвой головой Медузы Горгоны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оллон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ветозарый бог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 Зевса, бог света и гармонии, покровитель искусств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и лира, золотой плащ и сандалии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мид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ветлолюбивая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 Зевса, сестра-близнец Аполлона, богиня охот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, стрелы и факел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родит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лыбколюбивая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 Зевса, богиня любви и красот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кальце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етр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стра и жена Зевса, богиня земледелия и плодородия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сья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с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 Зевса, покровитель путешественников, пастухов, воров, торговли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атые сандалии и шлем, золотой жезл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с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крушитель городов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 Зевса, бог жестокой и несправедливой войн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ье, доспехи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фест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ящий и греющий демон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 Зевса, бог огня и кузнечного дел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ник кузнеца, молот, наковальня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нис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важды рожденный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 Зевса, бог виноделия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ок с вином или виноградной лозой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стия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стра Зевса, хранительница домашнего очага, города, Эллады, всего мира.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вечным огнем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убожеств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ир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ы плодородия из свиты Дионис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ошадиными хвостами, копытами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 (9)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овительницы искусств из свиты Аполлон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вы 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мф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ительницы природ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ы (с длинными распущенными волосами, полуобнаженны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3:00Z</dcterms:created>
  <dc:creator>студент</dc:creator>
  <dc:description/>
  <cp:keywords/>
  <dc:language>en-US</dc:language>
  <cp:lastModifiedBy>студент</cp:lastModifiedBy>
  <dcterms:modified xsi:type="dcterms:W3CDTF">2010-05-17T12:15:00Z</dcterms:modified>
  <cp:revision>1</cp:revision>
  <dc:subject/>
  <dc:title>Таблица: «Боги Древней Греции»</dc:title>
</cp:coreProperties>
</file>